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 Е Ш Е Н ИЕ</w:t>
      </w:r>
    </w:p>
    <w:p>
      <w:pPr>
        <w:pStyle w:val="Heading4"/>
        <w:rPr/>
      </w:pPr>
      <w:r>
        <w:rPr/>
        <w:t>Внеочередной пятьдесят 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9.05.2025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19.12.2024г. №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 на 2025год и плановый период 2026 и 2027 годов»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в решение очередной сорок девятой сессии Совета депутатов Ярковского сельсовета Новосибирского района Новосибирской области шестого созыва №1 от 19.12.2024г. «О бюджете Ярковского сельсовета Новосибирского района Новосибирской области на 2025год и плановый период 2026 и 2027 годов» (далее – решение о бюджете) следующие изменения:            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 xml:space="preserve">1) Прогнозируемый объем доходов Ярковского сельсовета в сумме 96577,56688 тыс. рублей, в том числе объем безвозмездных поступлений в сумме 81740,37788 тыс. рублей, из них объем межбюджетных трансфертов, получаемых из других бюджетов бюджетной системы Российской Федерации, в сумме 81740,37788 тыс. рублей, в том числе объем субсидий, субвенций и иных межбюджетных трансфертов, имеющих целевое назначение, в сумме 56928,97788 тыс. рублей 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97880,56688 тыс. рублей;</w:t>
      </w:r>
    </w:p>
    <w:p>
      <w:pPr>
        <w:pStyle w:val="TextBody"/>
        <w:rPr/>
      </w:pPr>
      <w:r>
        <w:rPr/>
        <w:t xml:space="preserve">      </w:t>
      </w:r>
      <w:r>
        <w:rPr/>
        <w:t>3) Дефицит бюджета 1503,0 тыс.руб.</w:t>
      </w:r>
    </w:p>
    <w:p>
      <w:pPr>
        <w:pStyle w:val="TextBody"/>
        <w:rPr/>
      </w:pPr>
      <w:r>
        <w:rPr/>
        <w:t>.      1.2 Пункт 4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Утвердить в пределах общего объема расходов распределение бюджетных ассигнований: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» (приложение 1).</w:t>
      </w:r>
    </w:p>
    <w:p>
      <w:pPr>
        <w:pStyle w:val="TextBody"/>
        <w:rPr/>
      </w:pPr>
      <w:r>
        <w:rPr/>
        <w:t xml:space="preserve">     </w:t>
      </w:r>
      <w:r>
        <w:rPr/>
        <w:t>1.3  Пункт 5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 xml:space="preserve">«Утвердить ведомственную структуру расходов бюджета Ярковского сельсовета на 2025 год и плановый период 2026 и 2027 годов» (приложение 2). </w:t>
      </w:r>
    </w:p>
    <w:p>
      <w:pPr>
        <w:pStyle w:val="TextBody"/>
        <w:rPr/>
      </w:pPr>
      <w:r>
        <w:rPr/>
        <w:t xml:space="preserve">      </w:t>
      </w:r>
      <w:r>
        <w:rPr/>
        <w:t xml:space="preserve">1.4 </w:t>
      </w:r>
      <w:r>
        <w:rPr>
          <w:szCs w:val="28"/>
        </w:rPr>
        <w:t>Пункт 16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 Утвердить источники финансирования дефицита местного бюджета на 2025 год и плановый период 2026 и 2027 годов» (приложение 3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Новосибирский район-Территория развити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5-05-19T11:13:00Z</cp:lastPrinted>
  <dcterms:modified xsi:type="dcterms:W3CDTF">2025-05-19T04:14:00Z</dcterms:modified>
  <cp:revision>63</cp:revision>
  <dc:subject/>
  <dc:title>ЯРКОВСКИЙ СЕЛЬСКИЙ СОВЕТ ДЕПУТАТОВ</dc:title>
</cp:coreProperties>
</file>